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Style w:val="StrongEmphasis"/>
        </w:rPr>
        <w:t>Syllabus for Bolshevik Revolution Unit</w:t>
      </w:r>
    </w:p>
    <w:p>
      <w:pPr>
        <w:pStyle w:val="Normal"/>
        <w:spacing w:before="0" w:after="240"/>
        <w:rPr>
          <w:rStyle w:val="StrongEmphasis"/>
        </w:rPr>
      </w:pPr>
      <w:r>
        <w:rPr>
          <w:rStyle w:val="StrongEmphasis"/>
        </w:rPr>
        <w:t>Teacher: Mr. Nicholas Oliver</w:t>
      </w:r>
      <w:r>
        <w:rPr>
          <w:b/>
          <w:bCs/>
        </w:rPr>
        <w:br/>
      </w:r>
      <w:r>
        <w:rPr>
          <w:rStyle w:val="StrongEmphasis"/>
        </w:rPr>
        <w:t>Office: EDU CTR 226</w:t>
      </w:r>
      <w:r>
        <w:rPr>
          <w:b/>
          <w:bCs/>
        </w:rPr>
        <w:br/>
      </w:r>
      <w:r>
        <w:rPr>
          <w:rStyle w:val="StrongEmphasis"/>
        </w:rPr>
        <w:t>Office Phone: (207) 831-9538</w:t>
      </w:r>
      <w:r>
        <w:rPr>
          <w:b/>
          <w:bCs/>
        </w:rPr>
        <w:br/>
      </w:r>
      <w:r>
        <w:rPr>
          <w:rStyle w:val="StrongEmphasis"/>
        </w:rPr>
        <w:t>Office Hours: 2-3 Every Day</w:t>
      </w:r>
      <w:r>
        <w:rPr/>
        <w:br/>
      </w:r>
      <w:r>
        <w:rPr>
          <w:rStyle w:val="StrongEmphasis"/>
        </w:rPr>
        <w:t xml:space="preserve">E-mail: </w:t>
      </w:r>
      <w:hyperlink r:id="rId2">
        <w:r>
          <w:rPr>
            <w:rStyle w:val="InternetLink"/>
            <w:b/>
            <w:bCs/>
          </w:rPr>
          <w:t>nicholas.oliver@maine.edu</w:t>
        </w:r>
      </w:hyperlink>
    </w:p>
    <w:p>
      <w:pPr>
        <w:pStyle w:val="Normal"/>
        <w:spacing w:before="0" w:after="240"/>
        <w:rPr>
          <w:rStyle w:val="StrongEmphasis"/>
        </w:rPr>
      </w:pPr>
      <w:r>
        <w:rPr>
          <w:rStyle w:val="StrongEmphasis"/>
        </w:rPr>
        <w:t>Summary of Unit:</w:t>
      </w:r>
    </w:p>
    <w:p>
      <w:pPr>
        <w:pStyle w:val="Normal"/>
        <w:spacing w:before="0" w:after="240"/>
        <w:rPr>
          <w:rStyle w:val="StrongEmphasis"/>
        </w:rPr>
      </w:pPr>
      <w:r>
        <w:rPr/>
        <w:t>Students will understand why the Bolshevik Revolution occurred. They will show this by completing six assignments, one being a performance task at the end of the unit. The six assignments are blog, poster, WebQuest, podcast, PowerPoint, and I-Movie. The students will be able to analyze the events that led up to the revolution and show how they impacted the future. Students will also be able to keep an eye out for future revolutions from this knowledge. The information learned will show the students how the unit relates to their lives.</w:t>
      </w:r>
    </w:p>
    <w:p>
      <w:pPr>
        <w:pStyle w:val="Normal"/>
        <w:numPr>
          <w:ilvl w:val="0"/>
          <w:numId w:val="0"/>
        </w:numPr>
        <w:spacing w:before="280" w:after="280"/>
        <w:outlineLvl w:val="2"/>
        <w:rPr>
          <w:b/>
          <w:b/>
        </w:rPr>
      </w:pPr>
      <w:r>
        <w:rPr>
          <w:b/>
        </w:rPr>
        <w:t>Students will understand that:</w:t>
      </w:r>
    </w:p>
    <w:p>
      <w:pPr>
        <w:pStyle w:val="Normal"/>
        <w:numPr>
          <w:ilvl w:val="0"/>
          <w:numId w:val="0"/>
        </w:numPr>
        <w:spacing w:before="280" w:after="280"/>
        <w:outlineLvl w:val="2"/>
        <w:rPr>
          <w:b/>
          <w:b/>
          <w:bCs/>
        </w:rPr>
      </w:pPr>
      <w:r>
        <w:rPr/>
        <w:t xml:space="preserve">• </w:t>
      </w:r>
      <w:r>
        <w:rPr/>
        <w:t>Previous events in Russian history led to the Russian Revolution.</w:t>
        <w:br/>
        <w:t>• The Russian revolution happened for many reasons, two of which are the need for equality and the hatred of absolutism.</w:t>
        <w:br/>
        <w:t>• The American Revolution and the Russian Revolution had similarities and differences.</w:t>
      </w:r>
    </w:p>
    <w:p>
      <w:pPr>
        <w:pStyle w:val="Normal"/>
        <w:numPr>
          <w:ilvl w:val="0"/>
          <w:numId w:val="0"/>
        </w:numPr>
        <w:spacing w:before="280" w:after="280"/>
        <w:outlineLvl w:val="2"/>
        <w:rPr>
          <w:b/>
          <w:b/>
        </w:rPr>
      </w:pPr>
      <w:r>
        <w:rPr/>
        <w:br/>
      </w:r>
      <w:r>
        <w:rPr>
          <w:b/>
        </w:rPr>
        <w:t>Essential Questions:</w:t>
      </w:r>
    </w:p>
    <w:p>
      <w:pPr>
        <w:pStyle w:val="Normal"/>
        <w:numPr>
          <w:ilvl w:val="0"/>
          <w:numId w:val="0"/>
        </w:numPr>
        <w:spacing w:before="280" w:after="280"/>
        <w:outlineLvl w:val="2"/>
        <w:rPr>
          <w:b/>
          <w:b/>
          <w:bCs/>
        </w:rPr>
      </w:pPr>
      <w:r>
        <w:rPr/>
        <w:t xml:space="preserve">• </w:t>
      </w:r>
      <w:r>
        <w:rPr/>
        <w:t>How did previous events lead to the Russian Revolution?</w:t>
        <w:br/>
        <w:t>• Why did the Russian Revolution happen?</w:t>
        <w:br/>
        <w:t>• How are the American Revolution and the Russian Revolution similar and how are they different?</w:t>
      </w:r>
    </w:p>
    <w:p>
      <w:pPr>
        <w:pStyle w:val="Normal"/>
        <w:spacing w:before="0" w:after="240"/>
        <w:rPr>
          <w:b/>
          <w:b/>
        </w:rPr>
      </w:pPr>
      <w:r>
        <w:rPr>
          <w:b/>
        </w:rPr>
        <w:t>Students will know:</w:t>
      </w:r>
    </w:p>
    <w:p>
      <w:pPr>
        <w:pStyle w:val="Normal"/>
        <w:spacing w:before="0" w:after="240"/>
        <w:rPr/>
      </w:pPr>
      <w:r>
        <w:rPr/>
        <w:t>•</w:t>
      </w:r>
      <w:r>
        <w:rPr/>
        <w:t>Important events and people:</w:t>
        <w:br/>
        <w:t>People: Alexander II, Alexander III, Nicholas II, Vladimir Ilych Ulyanov (Lenin), Sophia Perovskaya, Grigory Rasputin</w:t>
        <w:br/>
        <w:t>Groups: Narodnaya Volya (People's Will), Zemlya I Volya (Land and Freedom)</w:t>
        <w:br/>
        <w:t>Events: World War I, Serf Emancipation in 1861, Bloody Sunday, Bolshevik Revolution</w:t>
        <w:br/>
      </w:r>
    </w:p>
    <w:p>
      <w:pPr>
        <w:pStyle w:val="Normal"/>
        <w:spacing w:before="0" w:after="240"/>
        <w:rPr/>
      </w:pPr>
      <w:r>
        <w:rPr/>
        <w:t>•</w:t>
      </w:r>
      <w:r>
        <w:rPr/>
        <w:t>Vocab: Bolshevik, revolution, Communism, Menshevik, zemstvo, pogrom</w:t>
        <w:br/>
      </w:r>
    </w:p>
    <w:p>
      <w:pPr>
        <w:pStyle w:val="Normal"/>
        <w:spacing w:before="0" w:after="240"/>
        <w:rPr/>
      </w:pPr>
      <w:r>
        <w:rPr/>
        <w:t>•</w:t>
      </w:r>
      <w:r>
        <w:rPr/>
        <w:t>Sequence and Timelines: Emancipation of the Serfs (1861), zemstvo established (1864), Zemlya I Volya (1876-79), Russo-Turkish War (1877-78), Narodnaya Volya (1880s), Assassination of Alexander II (1881), pogroms (1881-82), counter-reforms (1882-84), zemstvo counter-reform (1890), "Senseless Dreams" speech" (1895), RSDWP founded (1898), Development of Capitalism in Russia published (1899), PSR established (1901-02), Peasant Disorder (1902), What is to Be Done? published (1902), Union of Liberation established (1903), RSDWP splits (1903), South Russian labor strikes (1903), Bloody Sunday (1905), Revolution of 1905, October Manifesto, Four State Dumas (1906-1917), World War I (1914), Bolshevik Revolution (1917), Death of the royal family (1918)</w:t>
      </w:r>
    </w:p>
    <w:p>
      <w:pPr>
        <w:pStyle w:val="Normal"/>
        <w:spacing w:before="0" w:after="240"/>
        <w:rPr/>
      </w:pPr>
      <w:r>
        <w:rPr/>
        <w:br/>
      </w:r>
      <w:r>
        <w:rPr>
          <w:b/>
        </w:rPr>
        <w:t>Students will be able to do:</w:t>
      </w:r>
    </w:p>
    <w:p>
      <w:pPr>
        <w:pStyle w:val="Normal"/>
        <w:spacing w:before="0" w:after="240"/>
        <w:rPr/>
      </w:pPr>
      <w:r>
        <w:rPr/>
        <w:t xml:space="preserve">• </w:t>
      </w:r>
      <w:r>
        <w:rPr/>
        <w:t>Explain that history includes the study of the past based on the examination of a variety of primary and secondary sources.</w:t>
        <w:br/>
        <w:t>• Make meaning of why the revolution happened.</w:t>
        <w:br/>
        <w:t>• Decide which events caused the most change.</w:t>
        <w:br/>
        <w:t>• Compare and Contrast the American Revolution to the Russian Revolution.</w:t>
        <w:br/>
        <w:t>• Empathize with the revolters and see why they revolted.</w:t>
        <w:br/>
        <w:t>• Be aware of the ingredients of revolution and see possible revolutions that may occur in the future.</w:t>
      </w:r>
    </w:p>
    <w:p>
      <w:pPr>
        <w:pStyle w:val="Normal"/>
        <w:spacing w:before="0" w:after="240"/>
        <w:rPr/>
      </w:pPr>
      <w:r>
        <w:rPr/>
        <w:br/>
      </w:r>
      <w:r>
        <w:rPr>
          <w:b/>
        </w:rPr>
        <w:t>Expectations:</w:t>
      </w:r>
    </w:p>
    <w:p>
      <w:pPr>
        <w:pStyle w:val="Normal"/>
        <w:spacing w:before="0" w:after="240"/>
        <w:rPr/>
      </w:pPr>
      <w:r>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br/>
        <w:t>Academic honesty and integrity are important. This schools code of academic integrity is enforced in this course and students are expected to educate themselves. Please take the time to review the code.</w:t>
      </w:r>
    </w:p>
    <w:p>
      <w:pPr>
        <w:pStyle w:val="Normal"/>
        <w:spacing w:before="0" w:after="240"/>
        <w:rPr>
          <w:b/>
          <w:b/>
        </w:rPr>
      </w:pPr>
      <w:r>
        <w:rPr>
          <w:b/>
        </w:rPr>
        <w:t>Benchmarks:</w:t>
      </w:r>
    </w:p>
    <w:p>
      <w:pPr>
        <w:pStyle w:val="Normal"/>
        <w:spacing w:before="0" w:after="240"/>
        <w:rPr/>
      </w:pPr>
      <w:r>
        <w:rPr/>
        <w:t>Below is the point value for each assessment and your grade will be base on the percent of points earned from the total points of 400.</w:t>
        <w:br/>
        <w:br/>
        <w:t>Lesson 1: Blog- 30 points</w:t>
        <w:br/>
        <w:t>Each student will create a blog posting and tell the teacher the key events in the 1860s and 70s in Russia and tell why they think it had an impact on the revolution in 1917.</w:t>
        <w:br/>
        <w:br/>
        <w:t>Lesson 2: Poster- 50 points</w:t>
        <w:br/>
        <w:t>Each student will create a poster showing the key events covered in the lesson.</w:t>
        <w:br/>
        <w:br/>
        <w:t>Lesson 3: Podcast- 50 points</w:t>
        <w:br/>
        <w:t>Each student will create a podcast of what happened from 1902 to 1905 in Russia with a partner.</w:t>
        <w:br/>
        <w:br/>
        <w:t>Lesson 4: WebQuest- 30 points</w:t>
        <w:br/>
        <w:t>Each student will perform the WebQuest.</w:t>
        <w:br/>
        <w:br/>
        <w:t>Lesson 5: PowerPoint- 50 points</w:t>
        <w:br/>
        <w:t>Each student will compare and contrast the American and Bolshevik Revolutions using PowerPoint.</w:t>
        <w:br/>
        <w:br/>
        <w:t>Lesson 6: Performance Task/I-Movie- 100 points</w:t>
        <w:br/>
        <w:t>In groups, each student will show their understanding of the entire unit and come up with the overall reason why the revolution happened.</w:t>
        <w:br/>
        <w:br/>
        <w:t>Quizzes: After each lesson, there will be a quiz over the material that was just learned.- 60 points.</w:t>
        <w:br/>
        <w:br/>
        <w:t>Attendance and Participation: Students will be on time and will participate in class discussions.- 30 points</w:t>
      </w:r>
    </w:p>
    <w:p>
      <w:pPr>
        <w:pStyle w:val="Normal"/>
        <w:spacing w:before="0" w:after="240"/>
        <w:rPr>
          <w:b/>
          <w:b/>
        </w:rPr>
      </w:pPr>
      <w:r>
        <w:rPr>
          <w:b/>
        </w:rPr>
        <w:t>Grading Scale:</w:t>
      </w:r>
    </w:p>
    <w:p>
      <w:pPr>
        <w:pStyle w:val="Normal"/>
        <w:spacing w:before="0" w:after="240"/>
        <w:rPr/>
      </w:pPr>
      <w:r>
        <w:rPr/>
        <w:t>A (90 -100), B (80-89), C (70-79), D (60-69), F (0-5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ubs.v.mlb.com/compose.aspx?to=nicholas.oliver@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3:00Z</dcterms:created>
  <dc:creator>EXCEL</dc:creator>
  <dc:description/>
  <cp:keywords/>
  <dc:language>en-US</dc:language>
  <cp:lastModifiedBy>EXCEL</cp:lastModifiedBy>
  <dcterms:modified xsi:type="dcterms:W3CDTF">2008-04-10T00:17:00Z</dcterms:modified>
  <cp:revision>3</cp:revision>
  <dc:subject/>
  <dc:title>Teacher: Mr</dc:title>
</cp:coreProperties>
</file>